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  <w:lang w:val="en-US" w:eastAsia="en-US"/>
        </w:rPr>
      </w:pPr>
      <w:r>
        <w:rPr>
          <w:b/>
          <w:i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tituto Tecnico Industrial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STANISLAO CANNIZZAR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T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tituto Tecnico Industriale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STANISLAO CANNIZZARO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T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4547870" cy="1075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2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45305" cy="964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530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pt;height:84.65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260" w:leader="none"/>
                        </w:tabs>
                        <w:rPr>
                          <w:b/>
                          <w:b/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345305" cy="9645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530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  <w:t>Istituto aderente alla rete europea ENIS e a quella delle scuole autonome siciliane ASAS – Centro Polifunzionale di Servizio (CPS) del MIUR  Scuola capofila Consorzio AetnaNet - Centro di Formazione Professionale accreditato dalla Regione Siciliana</w:t>
      </w:r>
    </w:p>
    <w:p>
      <w:pPr>
        <w:pStyle w:val="Normal"/>
        <w:spacing w:lineRule="atLeast" w:line="20"/>
        <w:ind w:right="98" w:hanging="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984875" cy="215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471.2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9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/>
      </w:pPr>
      <w:r>
        <w:rPr>
          <w:rFonts w:cs="Arial" w:ascii="Arial" w:hAnsi="Arial"/>
          <w:b/>
          <w:bCs/>
          <w:spacing w:val="-1"/>
        </w:rPr>
        <w:t>Prot n.                                                                                         Catania lì…………………..</w: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10-2011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1"/>
        </w:rPr>
        <w:t>OGGETTO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BANDO RECLUTAMENTO ESPERTO ESTERNO– AZIONE C4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IL DIRIGENTE SCOLASTICO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Nell’ambito della Programmazione dei Fondi Strutturali 2007-2013-Programma Operativo Nazionale: “Competenze per lo sviluppo” annualità 2010-2011, finanziato col Fondo Sociale Europeo;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ircolare Prot. n. AOODGAI/3760del 31/03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o il Piano Integrato degli interventi presentato dall’istituto con la delibera N° 110 del 05/05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omunicazione n. AOODGAI-10061</w:t>
        <w:tab/>
        <w:t>del 30/07/2010 con la quale il MPI - Dipartimento per l’Istruzione- Direzione Generale per gli Affari Internazionali – Ufficio IV autorizza l’avvio delle attività riguardanti il Piano Integrato relativo all’obiettivo specifico e azione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O SPECIFICO 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 C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igliorare i livelli di conoscenza e competenza dei giovani l'eccellenz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individualizzati per promuovere l'eccellenza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48"/>
        <w:gridCol w:w="900"/>
        <w:gridCol w:w="21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</w:rPr>
              <w:t>C-4-FSE-2010-36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Autom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tudenti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Giochi scientif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tudenti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Gare di Chim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tudenti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 presente bando per la selezione e il reclutamento di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rti in Formazione alunni scuola secondaria, Azione C4 – </w:t>
      </w:r>
      <w:r>
        <w:rPr>
          <w:rFonts w:cs="Arial" w:ascii="Arial" w:hAnsi="Arial"/>
          <w:b/>
        </w:rPr>
        <w:t xml:space="preserve">Percorso formativo preparazione gare. Titolo del modulo: “Automazione”. </w:t>
      </w:r>
      <w:r>
        <w:rPr>
          <w:rFonts w:cs="Arial" w:ascii="Arial" w:hAnsi="Arial"/>
        </w:rPr>
        <w:t>Sono previste 30 ore complessive di formazione per un compenso lordo onnicomprensivo di € 57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rti in Formazione alunni scuola secondaria, Azione C4 – </w:t>
      </w:r>
      <w:r>
        <w:rPr>
          <w:rFonts w:cs="Arial" w:ascii="Arial" w:hAnsi="Arial"/>
          <w:b/>
        </w:rPr>
        <w:t xml:space="preserve">Percorso formativo preparazione gare. Titolo del modulo: “Giochi Scientifici”. </w:t>
      </w:r>
      <w:r>
        <w:rPr>
          <w:rFonts w:cs="Arial" w:ascii="Arial" w:hAnsi="Arial"/>
        </w:rPr>
        <w:t>Sono previste 30 ore complessive di formazione per un compenso lordo onnicomprensivo di € 57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rti in Formazione alunni scuola secondaria, Azione C4 – </w:t>
      </w:r>
      <w:r>
        <w:rPr>
          <w:rFonts w:cs="Arial" w:ascii="Arial" w:hAnsi="Arial"/>
          <w:b/>
        </w:rPr>
        <w:t xml:space="preserve">Percorso formativo preparazione gare. Titolo del modulo: “Gare di Chimica”. </w:t>
      </w:r>
      <w:r>
        <w:rPr>
          <w:rFonts w:cs="Arial" w:ascii="Arial" w:hAnsi="Arial"/>
        </w:rPr>
        <w:t>Sono previste 30 ore complessive di formazione per un compenso lordo onnicomprensivo di € 57,00 per ogni ora effettivamente prestata.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Il G.O.P. si riserva di assegnare uno stesso modulo a più docenti. L’incarico sarà attribuito anche in presenza di un solo curriculum vitae e </w:t>
      </w:r>
      <w:r>
        <w:rPr>
          <w:rFonts w:cs="Arial" w:ascii="Arial" w:hAnsi="Arial"/>
          <w:iCs/>
          <w:u w:val="single"/>
        </w:rPr>
        <w:t xml:space="preserve">proposta progettuale pienamente corrispondente alle esigenze progettual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i fini di massima diffusione delle azioni PON il GOP vincola l’incarico attribuendo, preferibilmente, alla stessa persona un solo modulo nell’ambito del presente avvis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esperti dovranno impegnarsi 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pletare le attività di preparazione e somministrazione di test in entrata, in itinere e in uscit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e inserire nel sistema la programmazione giornaliera delle attività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la compilazione del registro delle presenz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cumentare le attività del percorso per tracciare l’iter del processo attiva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parare la relazione finale sull’intervento svolto e la scheda analitica delle competenze acquisite per ciascun alliev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iCs/>
        </w:rPr>
        <w:t>Coadiuvare i responsabili della valutazione nel predisporre il materiale necessario per la rilevazione delle competenze acquisite dai corsist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e consegnare il materiale prodot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la certificazione finale delle competenze acquisite dagli alliev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iCs/>
        </w:rPr>
        <w:t>Inserire i dati di propria pertinenza nel sistema informativo della piattaforma “Gestione Progetti PON” inclusi i test effettuati ed eventuali materiali di report sulle attività svolte.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linguistiche e ottime doti comunicative; disponibilità al lavoro in equipe; buone competenze informatiche. Conoscere e saper utilizzare la piattaforma on-line del sistema informativo di gestione delle azioni PON.</w:t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"/>
          <w:w w:val="99"/>
        </w:rPr>
        <w:t>DOMAND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104"/>
        </w:rPr>
        <w:t>D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1"/>
          <w:w w:val="104"/>
        </w:rPr>
        <w:t>P</w:t>
      </w:r>
      <w:r>
        <w:rPr>
          <w:rFonts w:cs="Arial" w:ascii="Arial" w:hAnsi="Arial"/>
          <w:b/>
          <w:spacing w:val="4"/>
          <w:w w:val="104"/>
        </w:rPr>
        <w:t>A</w:t>
      </w:r>
      <w:r>
        <w:rPr>
          <w:rFonts w:cs="Arial" w:ascii="Arial" w:hAnsi="Arial"/>
          <w:b/>
          <w:w w:val="104"/>
        </w:rPr>
        <w:t>R</w:t>
      </w:r>
      <w:r>
        <w:rPr>
          <w:rFonts w:cs="Arial" w:ascii="Arial" w:hAnsi="Arial"/>
          <w:b/>
          <w:spacing w:val="1"/>
          <w:w w:val="104"/>
        </w:rPr>
        <w:t>TE</w:t>
      </w:r>
      <w:r>
        <w:rPr>
          <w:rFonts w:cs="Arial" w:ascii="Arial" w:hAnsi="Arial"/>
          <w:b/>
          <w:spacing w:val="5"/>
          <w:w w:val="104"/>
        </w:rPr>
        <w:t>C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2"/>
          <w:w w:val="104"/>
        </w:rPr>
        <w:t>P</w:t>
      </w:r>
      <w:r>
        <w:rPr>
          <w:rFonts w:cs="Arial" w:ascii="Arial" w:hAnsi="Arial"/>
          <w:b/>
          <w:w w:val="104"/>
        </w:rPr>
        <w:t>A</w:t>
      </w:r>
      <w:r>
        <w:rPr>
          <w:rFonts w:cs="Arial" w:ascii="Arial" w:hAnsi="Arial"/>
          <w:b/>
          <w:spacing w:val="6"/>
          <w:w w:val="104"/>
        </w:rPr>
        <w:t>Z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4"/>
          <w:w w:val="104"/>
        </w:rPr>
        <w:t>O</w:t>
      </w:r>
      <w:r>
        <w:rPr>
          <w:rFonts w:cs="Arial" w:ascii="Arial" w:hAnsi="Arial"/>
          <w:b/>
          <w:w w:val="104"/>
        </w:rPr>
        <w:t>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La domanda di partecipazione degli aspiranti esperti esterni/interni dovr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re indirizzata al Dirigente Scolastico dell’I.T.I. “S.CANNIZZARO”, </w:t>
      </w:r>
      <w:r>
        <w:rPr>
          <w:rFonts w:cs="Arial" w:ascii="Arial" w:hAnsi="Arial"/>
          <w:bCs/>
        </w:rPr>
        <w:t>Via Carlo Pisacane n°1, 95122 Cat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1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la seguente documentazione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0" w:leader="none"/>
                <w:tab w:val="left" w:pos="5780" w:leader="none"/>
                <w:tab w:val="left" w:pos="6500" w:leader="none"/>
                <w:tab w:val="left" w:pos="6900" w:leader="none"/>
                <w:tab w:val="left" w:pos="8180" w:leader="none"/>
                <w:tab w:val="left" w:pos="8600" w:leader="none"/>
              </w:tabs>
              <w:autoSpaceDE w:val="false"/>
              <w:spacing w:lineRule="exact" w:line="270"/>
              <w:ind w:right="-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r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c</w:t>
            </w:r>
            <w:r>
              <w:rPr>
                <w:rFonts w:cs="Arial" w:ascii="Arial" w:hAnsi="Arial"/>
                <w:bCs/>
                <w:spacing w:val="1"/>
              </w:rPr>
              <w:t>ulu</w:t>
            </w:r>
            <w:r>
              <w:rPr>
                <w:rFonts w:cs="Arial" w:ascii="Arial" w:hAnsi="Arial"/>
                <w:bCs/>
              </w:rPr>
              <w:t xml:space="preserve">m </w:t>
            </w:r>
            <w:r>
              <w:rPr>
                <w:rFonts w:cs="Arial" w:ascii="Arial" w:hAnsi="Arial"/>
                <w:bCs/>
                <w:spacing w:val="-1"/>
              </w:rPr>
              <w:t>v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</w:rPr>
              <w:t xml:space="preserve">ae 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 xml:space="preserve">n </w:t>
            </w:r>
            <w:r>
              <w:rPr>
                <w:rFonts w:cs="Arial" w:ascii="Arial" w:hAnsi="Arial"/>
                <w:bCs/>
                <w:spacing w:val="2"/>
              </w:rPr>
              <w:t>f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spacing w:val="-6"/>
              </w:rPr>
              <w:t>r</w:t>
            </w:r>
            <w:r>
              <w:rPr>
                <w:rFonts w:cs="Arial" w:ascii="Arial" w:hAnsi="Arial"/>
                <w:bCs/>
                <w:spacing w:val="2"/>
              </w:rPr>
              <w:t>m</w:t>
            </w:r>
            <w:r>
              <w:rPr>
                <w:rFonts w:cs="Arial" w:ascii="Arial" w:hAnsi="Arial"/>
                <w:bCs/>
                <w:spacing w:val="-1"/>
              </w:rPr>
              <w:t>a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 xml:space="preserve">o 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ro</w:t>
            </w:r>
            <w:r>
              <w:rPr>
                <w:rFonts w:cs="Arial" w:ascii="Arial" w:hAnsi="Arial"/>
                <w:bCs/>
                <w:spacing w:val="1"/>
              </w:rPr>
              <w:t>p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o, esplicando la votazione finale nei titoli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284" w:right="-175" w:hanging="284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Proposta del percorso formativo coerente con il progetto secondo </w:t>
            </w:r>
            <w:r>
              <w:rPr>
                <w:rFonts w:cs="Arial" w:ascii="Arial" w:hAnsi="Arial"/>
                <w:b/>
              </w:rPr>
              <w:t>l’Allegato 1,</w:t>
            </w:r>
            <w:r>
              <w:rPr>
                <w:rFonts w:cs="Arial" w:ascii="Arial" w:hAnsi="Arial"/>
              </w:rPr>
              <w:t xml:space="preserve"> completo di: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Obiettivi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Contenuti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Attività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Metodologia da seguire.</w:t>
            </w:r>
          </w:p>
          <w:p>
            <w:pPr>
              <w:pStyle w:val="P12"/>
              <w:tabs>
                <w:tab w:val="clear" w:pos="708"/>
                <w:tab w:val="left" w:pos="99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Criteri di valutazione adottati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284" w:right="-17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dovranno far pervenire la loro candidatura</w:t>
      </w:r>
      <w:r>
        <w:rPr/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a c</w:t>
      </w:r>
      <w:r>
        <w:rPr>
          <w:rFonts w:cs="Arial" w:ascii="Arial" w:hAnsi="Arial"/>
          <w:spacing w:val="1"/>
        </w:rPr>
        <w:t>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d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tu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 “Riferimento all’obiettivo/azione (Cod. …) - Con</w:t>
      </w:r>
      <w:r>
        <w:rPr>
          <w:rFonts w:cs="Arial" w:ascii="Arial" w:hAnsi="Arial"/>
          <w:b/>
          <w:bCs/>
          <w:spacing w:val="2"/>
        </w:rPr>
        <w:t>f</w:t>
      </w:r>
      <w:r>
        <w:rPr>
          <w:rFonts w:cs="Arial" w:ascii="Arial" w:hAnsi="Arial"/>
          <w:b/>
          <w:bCs/>
        </w:rPr>
        <w:t>eri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er n. 1 incarico di ESPERTO”</w:t>
      </w:r>
      <w:r>
        <w:rPr>
          <w:rFonts w:cs="Arial" w:ascii="Arial" w:hAnsi="Arial"/>
        </w:rPr>
        <w:t xml:space="preserve">, inviandol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6"/>
        </w:rPr>
        <w:t>a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d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di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-4"/>
        </w:rPr>
        <w:t>im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cap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ndo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o presso l'ufficio del protocollo dell'Istituto</w:t>
      </w:r>
      <w:r>
        <w:rPr>
          <w:rFonts w:cs="Arial" w:ascii="Arial" w:hAnsi="Arial"/>
          <w:b/>
          <w:bCs/>
          <w:spacing w:val="-2"/>
        </w:rPr>
        <w:t xml:space="preserve"> e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e non oltre 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spacing w:val="2"/>
        </w:rPr>
        <w:t xml:space="preserve">:00 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15 novemb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 xml:space="preserve">2010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La relativa documentazione può essere esibita in copia ovvero può essere prodotta l’autocertificazione</w:t>
      </w:r>
      <w:r>
        <w:rPr>
          <w:rFonts w:cs="Arial" w:ascii="Arial" w:hAnsi="Arial"/>
        </w:rPr>
        <w:t>, resa ai sensi dell'art.2 della Legge 4.1.1968 n. 15, dell'art. 3 della Legge n. 127/97 e del D.P.R. n. 445/2000.</w:t>
      </w:r>
    </w:p>
    <w:p>
      <w:pPr>
        <w:pStyle w:val="Normal"/>
        <w:widowControl w:val="false"/>
        <w:autoSpaceDE w:val="false"/>
        <w:spacing w:lineRule="exact" w:line="270"/>
        <w:ind w:right="-175" w:hanging="0"/>
        <w:jc w:val="both"/>
        <w:rPr/>
      </w:pPr>
      <w:r>
        <w:rPr>
          <w:rFonts w:cs="Arial" w:ascii="Arial" w:hAnsi="Arial"/>
        </w:rPr>
        <w:t>Ai fini del rispetto delle scadenza</w:t>
      </w:r>
      <w:r>
        <w:rPr>
          <w:rFonts w:cs="Arial" w:ascii="Arial" w:hAnsi="Arial"/>
          <w:spacing w:val="14"/>
        </w:rPr>
        <w:t xml:space="preserve">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 xml:space="preserve">e. 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firstLine="180"/>
        <w:jc w:val="both"/>
        <w:rPr/>
      </w:pPr>
      <w:r>
        <w:rPr>
          <w:rFonts w:cs="Arial" w:ascii="Arial" w:hAnsi="Arial"/>
        </w:rPr>
        <w:t xml:space="preserve">Scegliendo l’invio per raccomandata postale, </w:t>
      </w:r>
      <w:r>
        <w:rPr>
          <w:rFonts w:cs="Arial" w:ascii="Arial" w:hAnsi="Arial"/>
          <w:u w:val="single"/>
        </w:rPr>
        <w:t>è obbligo del candidato verificare l’avvenuto recapito entro la data di scadenza della busta</w:t>
      </w:r>
      <w:r>
        <w:rPr>
          <w:rFonts w:cs="Arial" w:ascii="Arial" w:hAnsi="Arial"/>
        </w:rPr>
        <w:t xml:space="preserve">. In caso di ritardo postale, sarà necessario consegnare a mano la domanda entro </w:t>
      </w:r>
      <w:r>
        <w:rPr>
          <w:rFonts w:cs="Arial" w:ascii="Arial" w:hAnsi="Arial"/>
          <w:u w:val="single"/>
        </w:rPr>
        <w:t>le ore 12:00 di martedì 16 novembre 2010</w:t>
      </w:r>
      <w:r>
        <w:rPr>
          <w:rFonts w:cs="Arial" w:ascii="Arial" w:hAnsi="Arial"/>
        </w:rPr>
        <w:t xml:space="preserve">, giorno successivo alla scadenza, esibendo la ricevuta postale della raccomandata recante la data di invio e l’indirizzo completo del destinatario e del mittente. 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ipendenti di Amministrazioni pubbliche dovranno essere autorizzati dal rispettivo Dirigente allo svolgimento della prestazione professionale. La stipula del contratto sarà subordinata al rilascio in forma scritta dell’autorizzazione medesima. 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l Dirigente scolastico,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evute le domande, nomin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à un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</w:rPr>
        <w:t>app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ita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mmi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he stilerà una graduatoria degli aspiranti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econdo la sottostante griglia di valutazione dei titoli, formulata </w:t>
      </w:r>
      <w:r>
        <w:rPr>
          <w:rFonts w:cs="Arial" w:ascii="Arial" w:hAnsi="Arial"/>
          <w:b/>
        </w:rPr>
        <w:t>rispettando i criteri e le indicazioni riportate a pag. 152-153 delle Disposizioni e Istruzioni per l’attuazione delle iniziative cofinanziate dai Fondi Strutturali Europei 2007/2013 (edizione 2009 prot. N° AOODGAI/749 del 6 febbraio 2009):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GLIA PER LA VALUTAZIONE DEGLI ESPER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oli di Stu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rea quadriennale o quinquennale conseguita in un Paese U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il progetto</w:t>
            </w:r>
            <w:r>
              <w:rPr>
                <w:rFonts w:cs="Arial" w:ascii="Arial" w:hAnsi="Arial"/>
                <w:sz w:val="20"/>
                <w:szCs w:val="20"/>
              </w:rPr>
              <w:t>: punti 8 con l’aggiunta di 0,2 punti per ogni voto maggiore di 80, 1 punto per la l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aurea quadriennale o quinquennale conseguita in un Paese UE, vecchio ordinamento o specialisti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rea trien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quadriennale o quinquenna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torato di Ricer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specific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ster Universitario di durata annuale con esame finale (1500 ore e 60 crediti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peramento di concorso a cattedra ordinari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lla classe di concorso della disciplina oggetto della docenza o dell’incarico</w:t>
            </w:r>
            <w:r>
              <w:rPr>
                <w:rFonts w:cs="Arial" w:ascii="Arial" w:hAnsi="Arial"/>
                <w:sz w:val="20"/>
                <w:szCs w:val="20"/>
              </w:rPr>
              <w:t>: punti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ilitazione nella classe d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ncorso della disciplina oggetto della docenza o dell’incarico</w:t>
            </w:r>
            <w:r>
              <w:rPr>
                <w:rFonts w:cs="Arial" w:ascii="Arial" w:hAnsi="Arial"/>
                <w:sz w:val="20"/>
                <w:szCs w:val="20"/>
              </w:rPr>
              <w:t>: punti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so di perfezionamento universitario post-laurea di durata annuale con esame fi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so di perfezionamento universitario post-laurea di durata annuale con esame fi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punti 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ploma di scuola media superiore: </w:t>
            </w:r>
            <w:r>
              <w:rPr>
                <w:rFonts w:cs="Arial" w:ascii="Arial" w:hAnsi="Arial"/>
                <w:sz w:val="20"/>
                <w:szCs w:val="20"/>
              </w:rPr>
              <w:t xml:space="preserve">punti 3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vecchio ordinamento o specialistica o trienna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tri Titoli Culturali – Professionali </w:t>
            </w:r>
            <w:r>
              <w:rPr>
                <w:rFonts w:cs="Arial" w:ascii="Arial" w:hAnsi="Arial"/>
                <w:sz w:val="20"/>
                <w:szCs w:val="20"/>
              </w:rPr>
              <w:t>(max 1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tre Certificazioni conseguite in seguito a svolgimento di Corsi di Formazione specialistico con esame finale del MPI o del Min. Lavoro o di altri Enti/Istituzioni di Formazione accreditati dalla regione o dal MPI o dal Min. del lavor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erenti la specifica professionalità della disciplina o incarico richiesto</w:t>
            </w:r>
            <w:r>
              <w:rPr>
                <w:rFonts w:cs="Arial" w:ascii="Arial" w:hAnsi="Arial"/>
                <w:sz w:val="20"/>
                <w:szCs w:val="20"/>
              </w:rPr>
              <w:t>: punti 1 per ogni tit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bblicazione scientifica a stamp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0,5 per ogni pubblicazio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di Servizio o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perienze di docenza universitaria nel setto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tipologia dell’intervento 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ciascuna esperienz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za in Istituto scolastico statale o paritario in discipli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1 per ogni anno di servizio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rienza in Corsi-Progetti PON/POR/IFTS/Obbligo Formativo/ Terza Area/Ente Formazione/Università in modul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i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1 per ogni corso in qualità di docente o di tu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non formativa di Esperto svolta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tipologia dell’intervento</w:t>
            </w:r>
            <w:r>
              <w:rPr>
                <w:rFonts w:cs="Arial" w:ascii="Arial" w:hAnsi="Arial"/>
                <w:sz w:val="20"/>
                <w:szCs w:val="20"/>
              </w:rPr>
              <w:t>, in Azienda Pubblica o Privata: punti 1 per ogni anno di servizio in Azie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PROPOSTO </w:t>
            </w:r>
            <w:r>
              <w:rPr>
                <w:rFonts w:cs="Arial" w:ascii="Arial" w:hAnsi="Arial"/>
                <w:sz w:val="20"/>
                <w:szCs w:val="20"/>
              </w:rPr>
              <w:t>(max 50 punt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vviso viene affisso contestualmente</w:t>
      </w:r>
    </w:p>
    <w:p>
      <w:pPr>
        <w:pStyle w:val="Normal"/>
        <w:widowControl w:val="false"/>
        <w:autoSpaceDE w:val="false"/>
        <w:spacing w:before="120" w:after="12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’Al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l’Istituto 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5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t</w:t>
        </w:r>
      </w:hyperlink>
      <w:r>
        <w:rPr>
          <w:rFonts w:cs="Arial" w:ascii="Arial" w:hAnsi="Arial"/>
          <w:color w:val="0E2EFF"/>
        </w:rPr>
        <w:t>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spacing w:val="-2"/>
        </w:rPr>
        <w:t>3.   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6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nfo</w:t>
        </w:r>
      </w:hyperlink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right="-141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1"/>
        </w:rPr>
        <w:t>A</w:t>
      </w:r>
      <w:r>
        <w:rPr>
          <w:rFonts w:cs="Arial" w:ascii="Arial" w:hAnsi="Arial"/>
          <w:b/>
          <w:bCs/>
          <w:spacing w:val="1"/>
          <w:position w:val="1"/>
        </w:rPr>
        <w:t>vvi</w:t>
      </w:r>
      <w:r>
        <w:rPr>
          <w:rFonts w:cs="Arial" w:ascii="Arial" w:hAnsi="Arial"/>
          <w:b/>
          <w:bCs/>
          <w:spacing w:val="-2"/>
          <w:position w:val="1"/>
        </w:rPr>
        <w:t>s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2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  <w:position w:val="1"/>
        </w:rPr>
        <w:t>pubbli</w:t>
      </w:r>
      <w:r>
        <w:rPr>
          <w:rFonts w:cs="Arial" w:ascii="Arial" w:hAnsi="Arial"/>
          <w:b/>
          <w:bCs/>
          <w:spacing w:val="-1"/>
          <w:position w:val="1"/>
        </w:rPr>
        <w:t>c</w:t>
      </w:r>
      <w:r>
        <w:rPr>
          <w:rFonts w:cs="Arial" w:ascii="Arial" w:hAnsi="Arial"/>
          <w:b/>
          <w:bCs/>
          <w:spacing w:val="1"/>
          <w:position w:val="1"/>
        </w:rPr>
        <w:t>at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dal</w:t>
      </w:r>
      <w:r>
        <w:rPr>
          <w:rFonts w:cs="Arial" w:ascii="Arial" w:hAnsi="Arial"/>
          <w:spacing w:val="2"/>
          <w:position w:val="1"/>
        </w:rPr>
        <w:t xml:space="preserve"> 5</w:t>
      </w:r>
      <w:r>
        <w:rPr>
          <w:rFonts w:cs="Arial" w:ascii="Arial" w:hAnsi="Arial"/>
          <w:position w:val="1"/>
        </w:rPr>
        <w:t>/11/10  al  15/11/10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</w:rPr>
        <w:t xml:space="preserve">Catania, li                                                                       IL DIRIGENTE SCOLASTICO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Dott. Salvatore indelicato</w:t>
      </w:r>
    </w:p>
    <w:p>
      <w:pPr>
        <w:pStyle w:val="Normal"/>
        <w:widowControl w:val="false"/>
        <w:autoSpaceDE w:val="false"/>
        <w:spacing w:before="12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1134" w:gutter="0" w:header="0" w:top="1417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0" w:hanging="0"/>
      <w:jc w:val="center"/>
      <w:rPr>
        <w:sz w:val="16"/>
        <w:lang w:bidi="he-IL"/>
      </w:rPr>
    </w:pPr>
    <w:r>
      <w:rPr>
        <w:sz w:val="16"/>
        <w:lang w:bidi="he-IL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7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4"/>
        <w:szCs w:val="14"/>
      </w:rPr>
    </w:pPr>
    <w:r>
      <w:rPr>
        <w:sz w:val="14"/>
        <w:szCs w:val="14"/>
      </w:rPr>
      <w:t xml:space="preserve">Via C. Pisacane, 1 - 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Via Palermo, 282 (Ingresso merci e locali tecnici) 95122 Catania -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Tel.095451557 - 095455337 - Fax.095457166</w:t>
    </w:r>
    <w:r>
      <w:rPr>
        <w:b/>
        <w:bCs/>
        <w:sz w:val="16"/>
        <w:szCs w:val="16"/>
      </w:rPr>
      <w:t xml:space="preserve"> - </w:t>
    </w:r>
    <w:hyperlink r:id="rId1">
      <w:r>
        <w:rPr>
          <w:rStyle w:val="InternetLink"/>
          <w:b/>
          <w:sz w:val="14"/>
          <w:szCs w:val="14"/>
        </w:rPr>
        <w:t>www.cannizzaroct.it</w:t>
      </w:r>
    </w:hyperlink>
  </w:p>
  <w:p>
    <w:pPr>
      <w:pStyle w:val="Footer"/>
      <w:jc w:val="center"/>
      <w:rPr/>
    </w:pPr>
    <w:r>
      <w:rPr>
        <w:sz w:val="14"/>
        <w:szCs w:val="14"/>
      </w:rPr>
      <w:t>Codice Fiscale: 80008210876 - Partita Iva: 03436410876</w:t>
    </w:r>
    <w:r>
      <w:rPr>
        <w:bCs/>
        <w:sz w:val="14"/>
        <w:szCs w:val="14"/>
      </w:rPr>
      <w:t xml:space="preserve"> - </w:t>
    </w:r>
    <w:r>
      <w:rPr>
        <w:b/>
        <w:sz w:val="14"/>
        <w:szCs w:val="14"/>
      </w:rPr>
      <w:t>E mail: cttf03000r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Corsiva" w:hAnsi="Monotype Corsiva" w:cs="Monotype Corsiva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Corsiva" w:hAnsi="Monotype Corsiva" w:cs="Monotype Corsiva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0" w:leader="none"/>
      </w:tabs>
      <w:autoSpaceDE w:val="false"/>
      <w:spacing w:lineRule="atLeast" w:line="240"/>
      <w:ind w:left="1296" w:hanging="144"/>
    </w:pPr>
    <w:rPr>
      <w:sz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cannizzaroct.it/" TargetMode="External"/><Relationship Id="rId6" Type="http://schemas.openxmlformats.org/officeDocument/2006/relationships/hyperlink" Target="http://www.cannizzaroct.inf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nizzaroct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37:00Z</dcterms:created>
  <dc:creator>ALCARM</dc:creator>
  <dc:description/>
  <dc:language>en-US</dc:language>
  <cp:lastModifiedBy>Attilio Courrier</cp:lastModifiedBy>
  <dcterms:modified xsi:type="dcterms:W3CDTF">2010-11-03T16:58:00Z</dcterms:modified>
  <cp:revision>32</cp:revision>
  <dc:subject/>
  <dc:title>Istituto aderente alla rete europea ENIS e a quella delle scuole autonome siciliane ASAS – Centro Polifunzionale di Servizio (CPS) del MIUR  Scuola capofila Consorzio AetnaNet - Centro di Formazione Professionale accreditato dalla Regione Siciliana</dc:title>
</cp:coreProperties>
</file>